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EST  nr 1 </w:t>
      </w:r>
    </w:p>
    <w:p>
      <w:pPr>
        <w:pStyle w:val="Normal"/>
        <w:jc w:val="center"/>
        <w:rPr/>
      </w:pPr>
      <w:r>
        <w:rPr>
          <w:b/>
        </w:rPr>
        <w:t xml:space="preserve">DE EVALUA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ormativ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SUBIECTUL  I (48p)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0" cy="70834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pt" to="18pt,5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p   1.a) Cel mai mare număr natural impar de trei cifre divizibil cu 3 este  …..............  </w:t>
      </w:r>
    </w:p>
    <w:p>
      <w:pPr>
        <w:pStyle w:val="Normal"/>
        <w:rPr/>
      </w:pPr>
      <w:r>
        <w:rPr/>
        <w:t>4p     b) Cel  mai  mic  număr natural par de trei cifre divizibil cu 9 este ...................</w:t>
      </w:r>
    </w:p>
    <w:p>
      <w:pPr>
        <w:pStyle w:val="Normal"/>
        <w:rPr/>
      </w:pPr>
      <w:r>
        <w:rPr/>
        <w:t xml:space="preserve">4p     c) Cel mai mare număr natural de form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 divizibil cu 4 este …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p   2.a) C.m.m.d.c. al numerelor 120 şi 216 este  ………........</w:t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/>
        <w:t xml:space="preserve">4p      b) C.m.m.m.c. al numerelor 315 şi 540 este  …..............                                                                                           </w:t>
      </w:r>
    </w:p>
    <w:p>
      <w:pPr>
        <w:pStyle w:val="Normal"/>
        <w:rPr/>
      </w:pPr>
      <w:r>
        <w:rPr/>
        <w:t xml:space="preserve">4p      c)  Numerele naturale a şi b pentru care (a,b)= 12 şi a•b= 432 sunt  …...........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  <w:r>
        <w:rPr/>
        <w:t>3. Precizaţi care din următoarele propoziţii sunt adevărate şi care false</w:t>
      </w:r>
    </w:p>
    <w:p>
      <w:pPr>
        <w:pStyle w:val="Normal"/>
        <w:rPr/>
      </w:pPr>
      <w:r>
        <w:rPr/>
        <w:t xml:space="preserve">4p      a)  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/>
        <w:t xml:space="preserve"> 1 ;  </w:t>
      </w:r>
    </w:p>
    <w:p>
      <w:pPr>
        <w:pStyle w:val="Normal"/>
        <w:rPr/>
      </w:pPr>
      <w:r>
        <w:rPr/>
        <w:t>4p      b)  25 / 405  ;</w:t>
      </w:r>
    </w:p>
    <w:p>
      <w:pPr>
        <w:pStyle w:val="Normal"/>
        <w:rPr/>
      </w:pPr>
      <w:r>
        <w:rPr/>
        <w:t>4p      c)  Numerele 49 şi 36 sunt prime între ele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p   4.a) Numărul cel mai mic de elevi ce se pot alinia în coloane de 6; 8 sau 12 elevi </w:t>
        <w:tab/>
        <w:tab/>
        <w:t xml:space="preserve">  este ….. .</w:t>
      </w:r>
    </w:p>
    <w:p>
      <w:pPr>
        <w:pStyle w:val="Normal"/>
        <w:rPr/>
      </w:pPr>
      <w:r>
        <w:rPr/>
        <w:t>4p      b) Numărul divizorilor lui 615  este … .</w:t>
      </w:r>
    </w:p>
    <w:p>
      <w:pPr>
        <w:pStyle w:val="Normal"/>
        <w:rPr/>
      </w:pPr>
      <w:r>
        <w:rPr/>
        <w:t>4p      c) D</w:t>
      </w:r>
      <w:r>
        <w:rPr>
          <w:vertAlign w:val="subscript"/>
        </w:rPr>
        <w:t>14</w:t>
      </w:r>
      <w:r>
        <w:rPr/>
        <w:t>= { …… } .</w:t>
      </w:r>
    </w:p>
    <w:p>
      <w:pPr>
        <w:pStyle w:val="Normal"/>
        <w:rPr>
          <w:vertAlign w:val="superscript"/>
        </w:rPr>
      </w:pPr>
      <w:r>
        <w:rPr/>
        <w:t xml:space="preserve"> 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SUBIECTUL  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254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5p  1.  Numerele 122, 289 si 176 împărţite la acelaşi număr natural dau resturile 10, 9 </w:t>
        <w:tab/>
        <w:t xml:space="preserve"> şi respectiv 8. Aflaţi împărţitor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p  2.  Determinaţi cel mai mic număr natural ştiind ca împărţit pe rând la 90, 120 şi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160 dă de fiecare dată restul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p   3. Aflaţi cel mai mic număr natural  care împărţit la 8 dă restul 7,</w:t>
      </w:r>
    </w:p>
    <w:p>
      <w:pPr>
        <w:pStyle w:val="Normal"/>
        <w:ind w:firstLine="720"/>
        <w:rPr/>
      </w:pPr>
      <w:r>
        <w:rPr/>
        <w:t xml:space="preserve">  </w:t>
      </w:r>
      <w:r>
        <w:rPr/>
        <w:t>împărţit 12 dă restul 11 şi împărţit la 16 dă restul 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39:00Z</dcterms:created>
  <dc:creator>Popescu Mirela</dc:creator>
  <dc:description/>
  <cp:keywords/>
  <dc:language>en-US</dc:language>
  <cp:lastModifiedBy>Popescu Mirela</cp:lastModifiedBy>
  <dcterms:modified xsi:type="dcterms:W3CDTF">2010-09-21T20:42:00Z</dcterms:modified>
  <cp:revision>2</cp:revision>
  <dc:subject/>
  <dc:title>TEST DE EVALUARE</dc:title>
</cp:coreProperties>
</file>